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357536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і спортивного бридж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відкритого парного чемпіонату Сумської області зі спортивного бриджу від 03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з 23 до 26 вере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я </w:t>
      </w:r>
      <w:r>
        <w:rPr>
          <w:rFonts w:cs="Times New Roman" w:ascii="Times New Roman" w:hAnsi="Times New Roman"/>
          <w:bCs/>
          <w:sz w:val="28"/>
          <w:szCs w:val="28"/>
        </w:rPr>
        <w:t>2021 року відкритий парний чемпіонат Сумської області зі спортивного бриджу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Шаповалова С.П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5 350,00 грн.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голову відокремленого підрозділу «Української федерації спортивного бриджу» «Сумська обласна федерація спортивного бриджу» Шаповалова С.П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Наталія ПОЖ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14:00Z</dcterms:created>
  <dc:creator>user</dc:creator>
  <dc:description/>
  <cp:keywords/>
  <dc:language>en-US</dc:language>
  <cp:lastModifiedBy>Admin</cp:lastModifiedBy>
  <cp:lastPrinted>2021-09-01T12:32:00Z</cp:lastPrinted>
  <dcterms:modified xsi:type="dcterms:W3CDTF">2021-09-15T06:53:00Z</dcterms:modified>
  <cp:revision>10</cp:revision>
  <dc:subject/>
  <dc:title/>
</cp:coreProperties>
</file>